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06.06.2017 № 181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проведении </w:t>
      </w:r>
      <w:r>
        <w:rPr>
          <w:sz w:val="24"/>
          <w:szCs w:val="24"/>
          <w:lang w:val="ru-RU"/>
        </w:rPr>
        <w:t>конкурс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 проводит конкурс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 и закрытый по форме подачи заявок (далее – Конкурс)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Извещение о  проведении Конкурса и конкурсная документация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официальные сайты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Информация об организаторе Конкурс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Конкурса: тел. 8(8182)607-290, 8(8182)607-299 (каб. 434); тел. 8(8182)607-2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курса: право на заключение договоров на установку и эксплуатацию</w:t>
      </w:r>
      <w:r>
        <w:rPr/>
        <w:t xml:space="preserve"> </w:t>
      </w:r>
      <w:r>
        <w:rPr>
          <w:sz w:val="24"/>
          <w:szCs w:val="24"/>
        </w:rPr>
        <w:t>рекламных конструкций на территории муниципального образования "Город Архангельск" (описание лотов - согласно Приложению № 1 к извещению о проведении Конкурс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52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для размещения рекламных конструкц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ава на заключение договор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00,00 (в том числе НДС 8 1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00,00 (в том числе НДС 20 7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40,00 (в том числе НДС 15 84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0,00 (в том числе НДС 16 38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60,00 (в том числе НДС 12 9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200,00 (в том числе НДС 34 2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860,00 (в том числе НДС 103 8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 100,00 (в том числе НДС 161 1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60,00 (в том числе НДС 13 8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220,00 (в том числе НДС 104 22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60,00 (в том числе НДС 7 5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20,00 (в том числе НДС 7 02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00 (в том числе НДС 27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,00 (в том числе НДС 2 34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,00 (в том числе НДС 27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80,00 (в том числе НДС 9 18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640,00 (в том числе НДС 8 64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0,00 (в том числе НДС 5 400,00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ов – 10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– 100 % начальной цены права на заключение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конкурсной документации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Конкурсная документация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Конкурсе в форме электронного документа (на магнитном носителе заявителя) или на   бумажном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08 часов 30 минут до 12 часов 30 минут и с 13 часов 30 минут до 16 часов 45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Конкурс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БИК 041117001. Назначение платежа: задаток для участия в Конкурсе на право заключения  договоров на установку и эксплуатацию рекламных конструкций (лот №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рок внесения задатка - по 06 июля 2017 года включитель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Заявки принимаются по адресу: г. Архангельск, пл. В.И. Ленина, д. 5, 4 этаж, каб.436, в рабочие дни с 08 часов 30 минут до 12 часов 30 минут и с 13 часов 30 минут до 16 часов 45 минут (время московское)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lang w:val="en-US"/>
        </w:rPr>
        <w:t xml:space="preserve">Заявитель вправе подать только одну заявку в отношении </w:t>
      </w:r>
      <w:r>
        <w:rPr>
          <w:color w:val="000000"/>
          <w:sz w:val="24"/>
          <w:szCs w:val="24"/>
        </w:rPr>
        <w:t>одного лота</w:t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Каждая заявка на участие в конкурсе, поступившая в срок, указанный в извещении о проведении Конкурса, регистрируется организатором Конкурса. По требованию заявителя организатор конкурса выдает расписку в получении такой заявки с указанием даты и времени ее получ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Полученные после окончания установленного срока приема заявок на участие в конкурсе заявки не рассматриваются и в следующий рабочий день возвращаются соответствующим заявителям. В случае если было установлено требование о внесении задатка, организатор Конкурса обязан вернуть задаток указанным заявителям в течение пяти рабочих дней с даты подписания протокола Кон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Заявитель вправе отозвать заявку в любое время до установленных даты и времени начала рассмотрения заявок на участие в Конкурсе. Задаток в этом случае организатором конкурса возвращается заявителю в течение пяти рабочих дней с даты поступления организатору конкурса уведомления об отзыве заявки на участие в Конкур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8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7 июня 2017 года с 08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6 июл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9. Место, дата и время вскрытия конвертов и рассмотрения заявок: г. Архангельск, пл. В.И.Ленина, д.5, каб. 436, 07 июля 2017 года с 11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рядок проведения торгов предусмотрен конкурсной документацией, размещенной на официальных сайта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Условия договора на установку и эксплуатацию рекламной конструкции указаны в Приложении № 3 к настоящему извещению с годовым размером платы согласно Приложению № 2 к настоящему извещ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Дата подведения итогов Конкурса: 07 июля 2017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нкурса победителем признается лицо, предложившее лучшие конкурсные условия, объявленные в конкурсной документации, размещенной на официальных сай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3. Проект договора на установку и эксплуатацию рекламных конструкций, передается победителю в течение 3 (трех) рабочих дней со дня подписания протокола Конкурса. Победитель Конкурса должен подписать договор на установку и эксплуатацию рекламной конструкции в течение 20 (двадцати) дней со дня размещения на официальных сайтах протокола об итогах Конкурса, либо протокола рассмотрения заявок на участие в Конкурсе в случае, если Конкурс признан несостоявшимся.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этом перечисленный Заявителем задаток считается авансовым платежом в счет оплаты платы по договору на установку и эксплуатацию рекламной конструкции. В случае отказа Заявитель от заключения договора на установку и эксплуатацию рекламной конструкции в установленный срок и (или) признания Заявителя уклонившимся от заключения договора, задаток Организатором Конкурса не возвращаетс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Заключение договора на установку и эксплуатацию рекламной конструкции допускается только при внесении Победителем платы за право заключения договора на установку и эксплуатацию рекламной конструкции, в размере, установленным протоколом определения победителя Конкурса, в течение 5 (Пяти) рабочих дней с момента размещения на официальных сайтах протокола об итогах Конкурса, либо протокола рассмотрения заявок на участие в Конкурсе в случае если Конкурс признан несостоявшимся. Проект договора - в Приложении № 2 к извещ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за право заключения договора на установку и эксплуатацию рекламной конструкции вносится на расчетный счет организатор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ИНН 2901078408, КПП 290101001, р/с 40101810500000010003 в Отделение Архангельск г.Архангельск, БИК 041117001, КБК 81311705040040000180, ОКТМО 11701000. Назначение платежа: оплата права за заключение договора на установку и эксплуатацию рекламных конструкций (лот №___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8:00Z</dcterms:created>
  <dc:creator>FeklistovAN</dc:creator>
  <dc:description/>
  <cp:keywords/>
  <dc:language>en-US</dc:language>
  <cp:lastModifiedBy>Мария Сергеевна Пасторина</cp:lastModifiedBy>
  <cp:lastPrinted>2017-03-03T15:54:00Z</cp:lastPrinted>
  <dcterms:modified xsi:type="dcterms:W3CDTF">2017-06-06T11:38:00Z</dcterms:modified>
  <cp:revision>20</cp:revision>
  <dc:subject/>
  <dc:title>                                                                                     </dc:title>
</cp:coreProperties>
</file>